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Юный эколог (7-8 ле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 2 группа - 01.12.20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ься с презентацией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нообразие животного мир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ь на вопросы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группа животных тебе больше всего запомнилась? 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группа животных тебе больше всего нравится?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1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3:08:00Z</dcterms:created>
  <dc:creator>Учитель</dc:creator>
  <dc:description/>
  <cp:keywords/>
  <dc:language>en-US</dc:language>
  <cp:lastModifiedBy>Ирина</cp:lastModifiedBy>
  <dcterms:modified xsi:type="dcterms:W3CDTF">2020-11-30T06:07:00Z</dcterms:modified>
  <cp:revision>7</cp:revision>
  <dc:subject/>
  <dc:title/>
</cp:coreProperties>
</file>